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jc w:val="right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Załącznik nr 4 do SWZ – Wykaz zrealizowanych robót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jc w:val="right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0" w:name="_Hlk13339318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tabs>
          <w:tab w:val="clear" w:pos="708"/>
          <w:tab w:val="center" w:pos="4941" w:leader="none"/>
          <w:tab w:val="left" w:pos="7380" w:leader="none"/>
          <w:tab w:val="left" w:pos="9470" w:leader="none"/>
        </w:tabs>
        <w:overflowPunct w:val="false"/>
        <w:autoSpaceDE w:val="false"/>
        <w:spacing w:lineRule="auto" w:line="240" w:before="120" w:after="0"/>
        <w:ind w:right="567" w:hanging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1" w:name="_Hlk133393187"/>
      <w:bookmarkStart w:id="2" w:name="_Hlk133393187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Nazwa przedsiębiorcy/-ów (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Wykaz robót budowlanych o podobnym charakterze i zakresie ukończonych w okresie ostatnich 5 lat przed upływem terminu składania ofert, a w przypadku gdy okres prowadzenia działalności jest krótszy –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1260"/>
        <w:gridCol w:w="1440"/>
        <w:gridCol w:w="2160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rzedsięwzięcia /Rodzaj Robót oraz wartość robót brut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mawiający i miejsce wykona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rozpoczę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Zakończ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rótki opis Robót za które Wykonawca odpowiadał(firma przedsiębiorc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ykonawca dołącza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ykonawcy spełniający wspólnie ofertę łącznie składają ten dokum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  <w:p>
    <w:pPr>
      <w:pStyle w:val="Header"/>
      <w:spacing w:before="0" w:after="20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Lenovo</dc:creator>
  <dc:description/>
  <cp:keywords/>
  <dc:language>en-US</dc:language>
  <cp:lastModifiedBy>Tomasz Czerwonko</cp:lastModifiedBy>
  <dcterms:modified xsi:type="dcterms:W3CDTF">2026-01-28T11:05:00Z</dcterms:modified>
  <cp:revision>36</cp:revision>
  <dc:subject/>
  <dc:title/>
</cp:coreProperties>
</file>